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rld Civiliz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Gandhi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by Louis Fisc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Cs w:val="false"/>
              </w:rPr>
            </w:pPr>
            <w:r>
              <w:rPr>
                <w:bCs w:val="false"/>
              </w:rPr>
              <w:t>Chapters 16, 17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r. Williams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r. 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bCs/>
        </w:rPr>
        <w:t>Directions</w:t>
      </w:r>
      <w:r>
        <w:rPr>
          <w:rFonts w:cs="Times New Roman" w:ascii="Times New Roman" w:hAnsi="Times New Roman"/>
        </w:rPr>
        <w:t>:</w:t>
        <w:tab/>
        <w:t xml:space="preserve">Answer the questions below in complete sentences in your homework </w:t>
        <w:tab/>
        <w:tab/>
        <w:tab/>
        <w:t>noteboo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6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o was Subhas Chandra Bo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What is the meaning of the statement "Unlike most rebels, Gandhi did not get </w:t>
        <w:tab/>
        <w:t>amunition from his adversary"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was Gandhi's objection to the British tax on sal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How did Gandhi register his opposition to the salt tax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How did the British reac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What happened at the Dharsana Salt Work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hat was the reaction in the pres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apter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What was Winston Churchill's reaction to Gandhi's meeting with the British </w:t>
        <w:tab/>
        <w:t>viceroy in Indi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What were the provisions of the Delhi Pac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Why did some Indians criticize Gandhi for the Delhi Pac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apter 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Whom did Gandhi visit in Lond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What happened at the second Round Table Conferen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50:00Z</dcterms:created>
  <dc:creator>technology</dc:creator>
  <dc:description/>
  <cp:keywords/>
  <dc:language>en-US</dc:language>
  <cp:lastModifiedBy>sbruemmer</cp:lastModifiedBy>
  <cp:lastPrinted>2001-08-15T15:09:00Z</cp:lastPrinted>
  <dcterms:modified xsi:type="dcterms:W3CDTF">2008-08-03T20:50:00Z</dcterms:modified>
  <cp:revision>2</cp:revision>
  <dc:subject/>
  <dc:title>World Civilizations</dc:title>
</cp:coreProperties>
</file>